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sz w:val="18"/>
          <w:szCs w:val="17"/>
          <w:lang w:val="af-ZA"/>
        </w:rPr>
        <w:t xml:space="preserve">«Բժշկակլան սարք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 </w:t>
      </w:r>
      <w:r>
        <w:rPr>
          <w:rFonts w:cs="Sylfaen" w:ascii="GHEA Grapalat" w:hAnsi="GHEA Grapalat"/>
          <w:b/>
          <w:sz w:val="18"/>
          <w:szCs w:val="18"/>
          <w:lang w:val="af-ZA"/>
        </w:rPr>
        <w:t>«ՀՀ ՊՆ-ԳՀԱՊՁԲ-21-9/24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օգոստոսի 1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sz w:val="18"/>
          <w:szCs w:val="18"/>
          <w:lang w:val="af-ZA"/>
        </w:rPr>
        <w:t>N ԳՀԱՊՁԲ-21-9/24-2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սեպ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`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19"/>
          <w:szCs w:val="19"/>
          <w:lang w:val="es-ES"/>
        </w:rPr>
        <w:t xml:space="preserve">4,460,000 </w:t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  <w:t xml:space="preserve"> (չորս միլիոն չորս հարյուր վաթսուն) ՀՀ դրամ</w:t>
      </w:r>
      <w:r>
        <w:rPr>
          <w:rFonts w:cs="GHEA Grapalat" w:ascii="GHEA Grapalat" w:hAnsi="GHEA Grapalat"/>
          <w:b/>
          <w:i/>
          <w:sz w:val="19"/>
          <w:szCs w:val="19"/>
          <w:lang w:val="es-ES"/>
        </w:rPr>
        <w:t>,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 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1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 կետը: Ֆինանսական միջոցները նախատեսվել են 2021թ. պետական բյուջեով նախատեսված միջոցների հաշվին                                                             (Ձեռք բերվող ապրանքները ներառված են ՀՀ կառավարության 30.12.2020թ. N2215-Ն որոշման մեջ: Ծանուցում`  N46-ՊՆ, 07.09.2021թ.): 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-21-9/24-2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930"/>
        <w:gridCol w:w="651"/>
        <w:gridCol w:w="786"/>
        <w:gridCol w:w="1554"/>
        <w:gridCol w:w="1676"/>
        <w:gridCol w:w="3817"/>
      </w:tblGrid>
      <w:tr>
        <w:trPr>
          <w:trHeight w:val="66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293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381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Մատակարարումը`  2021թ.,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30.10.2021թ.</w:t>
            </w:r>
          </w:p>
        </w:tc>
      </w:tr>
      <w:tr>
        <w:trPr>
          <w:trHeight w:val="2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19"/>
                <w:lang w:val="hy-AM"/>
              </w:rPr>
              <w:t>ԷԷԳ սարք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19"/>
                <w:lang w:val="hy-AM"/>
              </w:rPr>
              <w:t>հատ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19"/>
                <w:lang w:val="hy-AM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19"/>
                <w:lang w:val="es-ES"/>
              </w:rPr>
              <w:t>4,460,0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19"/>
                <w:lang w:val="es-ES"/>
              </w:rPr>
              <w:t>4,460,000</w:t>
            </w:r>
          </w:p>
        </w:tc>
        <w:tc>
          <w:tcPr>
            <w:tcW w:w="3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-21-9/24-2 պայմանագրին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406"/>
        <w:gridCol w:w="1176"/>
        <w:gridCol w:w="1474"/>
        <w:gridCol w:w="4419"/>
      </w:tblGrid>
      <w:tr>
        <w:trPr>
          <w:trHeight w:val="5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 /ՀՀ դրամ/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21թ.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4-րդ եռամսյակ, բայց ոչ ուշ քան 10.12.2021թ.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Էլեկտրաուղեղագրության սարքեր</w:t>
            </w:r>
            <w:r>
              <w:rPr>
                <w:rFonts w:cs="GHEA Grapalat" w:ascii="GHEA Grapalat" w:hAnsi="GHEA Grapalat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ԷԷԳ սար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3121110/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,460,0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,46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1-09-25T17:27:00Z</cp:lastPrinted>
  <dcterms:modified xsi:type="dcterms:W3CDTF">2021-09-26T01:27:00Z</dcterms:modified>
  <cp:revision>97</cp:revision>
  <dc:subject/>
  <dc:title>                                        Ð²Úî²ð²ðàôÂÚàôÜ ´²ò  ÀÜÂ²ò²Î²ðàì  ÜàôØ   Î²î²ðºÈàô  Ø²êÆÜ</dc:title>
</cp:coreProperties>
</file>